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left"/>
        <w:tblInd w:w="-113" w:type="dxa"/>
        <w:tblLayout w:type="fixed"/>
        <w:tblCellMar>
          <w:top w:w="0" w:type="dxa"/>
          <w:left w:w="108" w:type="dxa"/>
          <w:bottom w:w="0" w:type="dxa"/>
          <w:right w:w="108" w:type="dxa"/>
        </w:tblCellMar>
      </w:tblPr>
      <w:tblGrid>
        <w:gridCol w:w="108"/>
        <w:gridCol w:w="2980"/>
        <w:gridCol w:w="184"/>
        <w:gridCol w:w="3036"/>
        <w:gridCol w:w="541"/>
        <w:gridCol w:w="3273"/>
      </w:tblGrid>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ia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nt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 Inha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nel not se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nicht festgele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ner not conn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 nicht angeschlos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einle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e or more subfolders were foun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 oder mehrere Unterordner gefu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operation was canceled. Please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rgang wurde abgebrochen. Versuchen Sie es noch einm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f</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ü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pi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 Menu</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elmenü</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ü</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viga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vig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bl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ha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rol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uerele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mand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feh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use Live TV</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 TV an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while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rend der Aufzeichnung wieder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ume Live TV</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 TV fortsetz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30 m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 aufnehm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turn to pres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ück zum aktu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scen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herige Sze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scen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ächste Sze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pas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o to chap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hen zu Kapi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from Beginn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m Anfang wieder 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o to track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Titelliste ge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use slide show</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schau an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slide show</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schua st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oper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ültiger Vorga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Preparing to display... </w:t>
            </w:r>
            <w:r>
              <w:rPr>
                <w:rFonts w:eastAsia="MS Mincho;ＭＳ 明朝"/>
              </w:rPr>
              <w:t>Please wa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zeige wird vorbereitet... Bitte 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Stopping the operation... </w:t>
            </w:r>
            <w:r>
              <w:rPr>
                <w:rFonts w:eastAsia="MS Mincho;ＭＳ 明朝"/>
              </w:rPr>
              <w:t>Please wa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rgang wird abgebrochen... Bitte 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r recording star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start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r recording stopp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unterbro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Looking for server... </w:t>
            </w:r>
            <w:r>
              <w:rPr>
                <w:rFonts w:eastAsia="MS Mincho;ＭＳ 明朝"/>
              </w:rPr>
              <w:t>Please wa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Server wird gesucht... Bitte 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Connecting to server... </w:t>
            </w:r>
            <w:r>
              <w:rPr>
                <w:rFonts w:eastAsia="MS Mincho;ＭＳ 明朝"/>
              </w:rPr>
              <w:t>Please wa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indung zum Server wird hergestellt... Bitte 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Preparing to play back... </w:t>
            </w:r>
            <w:r>
              <w:rPr>
                <w:rFonts w:eastAsia="MS Mincho;ＭＳ 明朝"/>
              </w:rPr>
              <w:t>Please wa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gabe wird vorbereitet... Bitte 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Converting to MPEG4 format... </w:t>
            </w:r>
            <w:r>
              <w:rPr>
                <w:rFonts w:eastAsia="MS Mincho;ＭＳ 明朝"/>
              </w:rPr>
              <w:t>Please wa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vertierung in MPEG4-Format... Bitte 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servers were foun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keine Server gefu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onnected from serv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indung zum Server wurde unterbro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previously played cont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zuvor wiedergegebene Inhalt wurde nicht gefu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 Qualit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 Qua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f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wachse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th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d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ther Catego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dere Katego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Catego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 Katego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ed from External Inpu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externem Eingang aufgenomm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 Registered Fold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registrierte Ord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ünst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ssigned track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zugewiesene Ti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from Program Gui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 Programm-Hilfe hinzufü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Date/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um/Zeit festle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r Record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nahm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u.</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ri.</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y of the Wee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ochenta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n( Error ID = %d - %d - %d - %d )</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n( Fehler-ID = %d - %d - %d - %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unknown error occurr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ein unbekannter Fehler aufgetre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battery is low. Immediately replace the battery or connect the power adapter.\nIf the power fails, any unsaved information will be lo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kku-Ladezustand ist niedrig. Tauschen Sie den Akku sofort aus oder schließen Sie ein Netzteil an.\nWenn die Stromzufuhr unterbrochen wird, gehen alle ungespeicherten Informationen verlo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very from a fatal error was successful. Restart your computer to restore Do VAIO to a normal sta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nach einem schweren Fehler war erfolgreich. Starten Sie Ihren Computer erneut, um Do VAIO für den Normalzustand wiederherzu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erform the requested operation because another user is using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gewünschte Vorgang kann nicht durchgeführt werden, da Do VAIO von einem anderen Anwender benutz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tart Do VAIO because one of the following programs is running:\n\n- SonicStage\n- SonicStage Backup Tool\n\nTo be able to start Do VAIO, quit the program that is runn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kann nicht gestartet werden, da eines der folgenden Programme durchgeführt wird:\n\n- SonicStage\n- SonicStage-Sicherungsprogramm.\n\nUm Do VAIO zu starten, beenden Sie eines der Programme, die durchgeführ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erform the requested operation because Do VAIO is running.\nQuit Do VAIO and try again.\n\nIf Do VAIO is not running, it may be that another user is running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gewünschte Vorgang ist nicht möglich, da Do VAIO ausgeführt wird.\nBeenden Sie Do VAIO und versuchen Sie es erneut.\n\nWenn Do VAIO nicht ausgeführt wird, verwendet möglicherweise ein anderer Benutzer Do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urn off the computer during DVD creation.\nCancel DVD creation before turning off the compu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kann während der DVD-Erstellung nicht ausgeschaltet werden.\nBrechen Sie die DVD-Erstellung ab, bevor Sie den Computer absc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go on standby or into hibernation during DVD creation.\nCancel DVD creation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kann während der DVD-Erstellung nicht in den Standby-Modus oder Ruhezustand schalten.\nBrechen Sie die DVD-Erstellung ab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urn off the computer during recording.\nStop recording before turning off the compu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kann während der Aufzeichnung nicht abgeschaltet werden.\nHalten Sie die Aufnahme an, bevor Sie den Computer absc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go on standby or into hibernation during recording.\nStop recording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oder Ruhezustand ist während der Aufzeichnung nicht möglich.\nHalten Sie die Aufzeichnung an,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go on standby or into hibernation during channel set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oder Ruhezustand ist während der Kanaleinstellung nicht mögli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go on standby or into hibern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oder Ruhezustand ist nicht mögli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servers were foun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erver wurden nicht gefu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connect to the server.\nCheck your network connection and the state of the server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ann keine Verbindung zum Server hergestellt werden.\nPrüfen Sie Ihre Netzwerkverbindung und den Serverstatus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 back because the connection to the server was lost.\nCheck your network connection and the state of the server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gabe ist nicht möglich, da die Verbindung zum Server getrennt wurde.\nPrüfen Sie Ihre Netzwerkverbindung und den Serverstatus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nnection to the server was lo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indung zum Server wurde getren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quit Do VAIO during channel set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kann während der Kanaleinstellung nicht beende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urn off the computer because a timer recording is currently running.\nConfirm the status of the timer recording and then turn off the compu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kann nicht abgeschaltet werden, da eine Timer-Ausführung ausgeführt wird.\nBestätigen Sie den Status der Timer-Aufzeichung und schalten Sie anschließend den Computer a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go on standby or into hibernation because of a timer recording process that is currently running.\nConfirm the status of the timer recording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oder Ruhezustand ist nicht möglich, da zurzeit eine Timer-Aufzeichnung ausgeführt wird.\nBestätigen Sie den Status der Timer-Aufzeichung und schalten Sie anschließend den Computer a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quit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kann nicht beende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quit Do VAIO during recording.\nStop recording and then quit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kann während der Aufnahme nicht beendet werden.\nStoppen Sie die Aufnahme und beenden Sie anschließend Do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turn off the computer during channel set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kann während der Kanaleinstellung nicht abgeschalte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quit Do VAIO during DVD creation.\nCancel DVD creation and then quit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kann während der DVD-Erstellung nicht beendet werden.\nBrechen Sie die DVD-Erstellung ab und beenden Sie anschließend Do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watch TV or videos because the video display hardware is in use by another program. Quit the other program to watch TV or videos.\nIf no programs that use the video display are running, try adjusting the Windows display properties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Ansehen von TV- oder Video-Programmen ist nicht möglich, da die Anzeigehardware von einem anderen Programm verwendet wird. Beenden Sie das andere Programm, um TV- oder Video-Programme anzusehen.\nWenn das Video-Display von keinem anderen Programm genutzt wird, passen Sie die Windows-Anzeigeeigenschaften 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the specified file or media until the process that is currently being run is comp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gegebene Datei kann nicht wiedergegeben werden, bevor der derzeit durchgeführte Vorgang ab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ust be a computer administrator to perform this operation. Log on to a computer administrator account or contact a user with a computer administrator accou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benötigen Administratorrechte, um diesen Vorgang durchzuführen. Melden Sie sich über das Administratorkonto an oder setzten Sie sich mit einem Benutzer mit Administratorrechten in Verbind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because of some problem with the server.\nConfirm that the server is active and available for playback of the specified file.\nFor password -protected content, try retyping the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gabe ist aufgrund einiger Probleme mit dem Server nicht möglich.\nPrüfen Sie, ob der Server aktiv ist und für die Wiedergaben der angegebenen Datei verfügbar.\nBei Kennwort-geschütztem Inhalt durch die erneute Eingabe des Passwor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lete the specified fil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gegebene Datei kann nicht gelösch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change the channel because another program is using the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Kanal kann nicht geändert werden, da er von einem anderen Programm verwende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watch TV because another program is using the TV func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Ansehen von TV-Programmen ist nicht möglich, da die TV-Funktion von einem anderen Programm verwende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he channel during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Kanal kann während der Aufzeichnung nicht geänder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he channel during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Kanal kann während der Timer-Aufzeichnung nicht geänder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he channel during preparation for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Kanal kann während der Vorbereitung für die Timer-Aufzeichnung nicht geänder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tart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begonn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tart recording because registration with the database fail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begonnen werden, da die Registrierung in der Datenbank fehlgeschlag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tart recording because the drive for saving recorded TV  is not set.\nSet the drive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begonnen werden, da kein Laufwerk für das gespeicherte TV-Programm festgelegt wurde.\nGeben Sie ein Laufwerk an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recording because the channels have not been set.\nConfirm the channel settings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kann nicht begonnen werden, da die Kanäle nicht festgelegt wurden.\nBestätigen Sie die Kanaleinstellungen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recording because the TV tuner settings have not been performed.\nConfirm the tuner settings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begonnen werden, da die TV-Tuner-Einstellungen nicht durchgeführt wurden.\nBetätigen Sie die Tuner-Einstellungen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tart recording because the TV tuner cannot be found.\nConfirm that the tuner is properly connected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kann nicht begonnen werden, da der TV-Tuner nicht gefunden wurde.\nPrüfen Sie, ob der Tuner ordnungsgemäß angeschlossen ist,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tart recording because another program is using the TV tun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kann nicht begonnen werden, da der TV-Tuner von einem anderen Programm verwende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TV Pause because of insufficient free hard driv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kann nicht gestartet werden, da auf der Festplatte nicht genügend Speicherplatz frei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has occurred. Recording has been stopp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ein Fehler aufgetreten. Die Aufzeichnung wurde ange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 error has occurred. TV Pause stopp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ein Fehler aufgetreten. TV Pause wurde ange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r recording stopped because of insufficient free hard driv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angehalten, da nicht genügend Speicherplatz auf der Festplatte vorhand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V Pause stopped because of insufficient free hard driv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urde angehalten, da nicht genügend Speicherplatz auf der Festplatte vorhand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stopped because the tuner is being used by another progra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wurde angehalten, da der Tuner von einem anderen Programm verwende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V Pause stopped because the tuner is being used by another progra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urde angehalten, da der Tuner von einem anderen Programm verwende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stopped because the recording duration reached 12 hou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wurde angehalten, da die Aufzeichnungsdauer 12 Stunden erreicht h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ontinue recording in TV Pause because 12 hours of recording have been reach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in TV Pause ist nicht länger möglich, da die Aufzeichnungsdauer von 12 Stunden erreicht wur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ed Quick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Quick Timer-Aufzeichnung wurde ange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ed recording to start a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wurde angehalten, um eine Timer-Aufzeichnung zu st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ed TV Pause to start a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urde angehalten, um eine Timer-Aufzeichnung zu st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was stopped because of the heavy load on the computer.\nRestart your computer to restore Do VAIO to a normal sta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wurde angehalten, da der Computer überlastet ist.\nStarten Sie Ihren Computer erneut, um den Normalzustand von Do VAIO wiederherzu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V Pause was stopped because of the heavy load on the computer.\nRestart your computer to restore Do VAIO to a normal sta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urde angehalten, da der Computer überlastet ist.\nStarten Sie Ihren Computer erneut, um den Normalzustand von Do VAIO wiederherzu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record because of insufficient free hard driv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onnte nicht durchgeführt werden, da zu wendig Speicherplatz auf der Festplatte vorhand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r Recording has stopped because the hard drive is fu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ist abgebrochen, da die Festplatte voll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V Pause has been stopped because the hard drive is fu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urde angehalten, da die Festplatte voll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name of the specified channel is already being used. Please specify a different na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Name des angegebenen Kanals wird bereits verwendet. Wählen Sie einen anderen Nam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channel has already been set. Please specify a different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ngegebene Kanal wurde bereits festgelegt. Geben Sie einen anderen Kanal 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specified fil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gegebene Datei konnte nicht gefund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 back the file because the required Codec is not install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kann nicht wiedergegeben werden, da der erforderliche Codec nicht installiert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password is incorrect.\nPlease enter the correct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Kennwort ist nicht korrekt.\nGeben Sie das korrekte Kennwort 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 back MPEG4 format files because VAIO Media is not install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im MPEG4-Format können nicht wiedergegeben werden, da VAIO Media nicht installiert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 back the specified file because it is being used by another program.\nQuit the other program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gegebene Datei kann nicht wiedergegeben werden, da sie von einem anderen Programm verwendet wird.\nBeenden Sie das andere Programm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a disc in drive %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eine Disc in das Laufwerk %s 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back is not allow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keine Berechtigung für die Wiedergabe vorha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the track because the remaining playback count is zer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Titel kann nicht wiedergegeben werden, da die verbleibende Wiedergabeanzahl Null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the track because the playback rights have expir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Titel kann nicht wiedergegeben werden, da die Wiedergaberechte abgelaufen si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ights information (MAC) of the track is invali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Informationen über die Rechte (MAC) des Titels sind ungülti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ights information (ICV) of the track is invali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Informationen über die Rechte (ICV) des Titels sind ungülti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load the rights information for the selected track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Informationen über Rechte für die ausgewählten Titel konnten nicht gelad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longer able to play back music data because the system information has changed.\nStarting the Do VAIO System Information Restore Too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daten können nicht mehr wiedergegeben werden, da die Systeminformationen geändert wurde.\nStarten Sie das Systemwiederherstellungstool für Do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System Information Restore Too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ystemwiederherstellungstool konnte nicht gefund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pecified file does not ex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gegebene Datei existiert nic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this DVD disc with Do VAIO because it is not a legal cop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DVD-Disc kann nicht mit Do VAIO wiedergegeben werden, da die Kopie illegal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the disc with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isc kann nicht mit Do VAIO wiedergegeb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isc is recorded in DTS format.\nDiscs in this format are played back with no sound on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isc ist im DTS-Format aufgenommen.\nDiscs in diesem Format werden mit Do VAIO ohne Ton wiederge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a DVD with this region code on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DVD mit diesem Regionscode kann nicht mit Do VAIO wiedergegeb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the DVD because WinDVD is not properly installed.\nInstall WinDVD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VD kann nicht wiedergegeben werden, da WinDVD nicht ordnungsgemäß installiert ist.\nInstallieren Sie WinDVD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a DVD because Click to DVD is not properly installed.\\Install Click to DVD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VD kann nicht erstellt werden, da  Click to DVD nicht ordnungsgemäß installiert ist.\\Installieren Sie Click to DVD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ation for creating a DVD failed. \nIf another DVD creation program is running, quit that program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orbereitung für die Erstellung einer DVD ist fehlgeschlagen. \nWenn ein anderes DVD-Erstellungsprogramm durchgeführt wird, beenden Sie das Programm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nitialize this disc. Insert a recordable  DVD disc.\nIt may take several seconds to recognize the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Disc kann nicht initialisiert werden. Legen Sie eine beschreibbare DVD-Disc ein.\nEs kann einige Sekunden dauern, bis die Disc erkann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number of videos selected is larger than the maximum.\nDo VAIO can write a maximum of 12 videos per DVD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zahl der ausgewählten Videos ist höher als das Maximum.\nDo VAIO kann maximal 12 Video pro DVD-Di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rgang wurde abgebrochen, da nicht genug Speicherplatz auf der Festplatte enthalten ist.\nLöschen Sie einige Dateien, um den Festplattenspeicherplatz auf mindestens %2d GB zu erhöhen oder geben Sie einen Ordner auf einem anderen Laufwerk an, als in den Optionen für die "DVD-Erstellung" unter "Speicherort für temporäre Dateien" angegeb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Timer-Aufzeichnung startet, bevor das Beschreiben der DVD für diese Disc abgeschlossen ist. Wenn die Aufzeichnung vor Abschluss des Schreibvorgangs beginnt, kann das Beschreiben fehlschlagen. \nMöchten Sie den Erstellprozess der DVD abbrechen?\n\nDie Aufzeichnung beginnt in %2d Stunden und %2d Minu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a DVD during recording.\nStop recording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DVD kann nicht während der Aufnahme erstellt werden.\nHalten Sie die Aufzeichnung an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write to this disc. Insert a recordable DVD disc.\nIt may take several seconds to recognize the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Disc kann nicht beschrieben werden. Legen Sie eine beschreibbare DVD-Disc ein.\nEs dauert möglicherweise einige Sekunden, bevor die  Disc erkann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witch to another media during DVD cre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auf ein anderes Medium ist während der DVD-Erstellung nicht mögli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eck DVD Driv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üfen Sie das DVD-Laufwe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tect the drive or the power is off.\nCheck that the drive is connected to the computer and turned on, then click Retry to continu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Laufwerk kann nicht erkannt werden oder die Stromzufuhr ist ausgeschaltet.\nPrüfen Sie, ob das Laufwerk an den Computer angeschaltet ist und klicken Sie auf die Eingabetaste, um fortzufah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einle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a recordable DVD disc into the drive.\nIt may take several seconds to recognize the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eine beschreibbare DVD-Disc in das Laufwerk ein.\nEs kann einige Sekunden dauern, bis die Disc erkann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Compatible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ein kompatible Disc 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write to the disc because it is not supported by Do VAIO. Insert a recordable DVD disc.\nIt may take several seconds to recognize the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isc kann nicht beschrieben werden, da sie nicht von Do VAIO unterstützt wird. Legen Sie eine beschreibbare DVD-Disc ein.\nEs kann einige Sekunden dauern, bis die Disc erkann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ufficient DVD Disc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enügend DVD Disc -Speicherplat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estimated DVD usage space exceeds the capacity of the DVD disc.\nDo you want to lower the video quality to fit the data on one DVD disc?\nIf you want to keep the current video quality settings, reduce the number of videos to be writte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raussichtlich benötigte Speicherplatz für die DVD, überschreitet die Kapazität der DVD-Disc.\nMöchten Sie die Videoqualität reduzieren, damit alle Daten auf ein DVD passen?\nWenn Sie die aktuellen Qualitätseinstellungen beibehalten möchten, reduzieren Sie die Anzahl der Videos, die beschrieben werden sol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ufficient DVD Disc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enügend DVD Disc-Speicherplat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t on one DVD disc.\nReduce the number of videos to be writte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t nicht auf eine DVD-Disc.\nReduzieren Sie die Anzahl der Vidoe, die beschrieben werden so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stop time is earlier than the start time.\nChange the stop time so that it follows the start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die Endzeit vor der Startzeit liegt.\nÄndern Sie die Endzeit, so dass sie vor der Startzeit lie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channel is not set to a channel handled by this compu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der Kanal nicht für die Verwendung mit diesem Computer eingestellt wur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add the timer recording.\nThe recording mode may not have been set properl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hinzugefügt werden.\nDer Aufnahmemodus ist möglicherweise nicht ordnungsgemäß eingestel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add the timer recording.\nThe setting may not be set correctl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hinzugefügt werden.\nDie Einstellungen wurden möglicherweise nicht ordnungsgemäß vorgenomm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ner is not conn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Tuner ist nicht angeschlos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add the timer recording.\nThe settings related to TV tuner may not be corre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hinzugefügt werden.\nDie Einstellungen des TV-Tuners sind möglicherweise nicht korrek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stop time has already passed.\nConfirm that the stop time is corre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hinzugefügt werden, da die Endzeit schon überschritten ist.\nPrüfen Sie, ob die Endzeit korrekt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start date is more than one year in the futur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hinzugefügt werden, da die Startzeit über ein Jahr in der Zukunft lie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recording duration exceeds 12 hours.\nChange the start time or stop time so that the recording time is 12 hours or le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hinzugefügt werden, da die Aufnahmezeit 12 Stunden überschritten hat.\nÄndern Sie die Start- oder die Endzeit, so dass die Aufnahmezeit ca. 12 Stunden beträ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et another timer recording because the limit of 100 timer recordings has been reached.\n To set another timer recording, you must delete an existing timer recording or wait until one is comp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weitere Timer-Aufzeichnung konnte nicht festgelegt werden, da das Maximum von 100 Timer-Aufzeichnungen bereits erreicht wurde.\n Um eine weitere Timer-Aufzeichnung festzulegen, müssen Sie eine bestehende Timer-Aufzeichnung löschen oder warten, bis eine ab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stop time is less than one minute from the current time.\nSet the stop time to one minute or more from the current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zwischen dem aktuellen Zeitpunkt und der Endzeit in weniger als einer Minute liegen.\nLegen Sie die Endzeit auf mindestens eine Minute vom aktuellen Zeitpunkt entfernt fe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add the timer recording because there is not enough free hard drive space.\nIncrease the free hard drive space or change the recording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nicht genügend Speicherplatz auf der Festplatte vorhanden ist.\nErhöhen Sie den freien Speicherplatz auf der Festplatte oder ändern Sie den Aufnahme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start time and stop time are the same.\nChange the start time or stop time to make the recording duration at least one minu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Start- und Endzeit identisch sind.\nÄndern Sie die Start- und die Endzeit, so dass die Aufnahmedauer nicht länger als eine Minute beträ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find the set channel for the timer recording in the channel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Kanal, der für die Timer-Aufzeichnung angegeben wurde, konnte in der Kanalliste nicht gefund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add the timer recording.\nRecording mode settings may not be corre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hinzugefügt werden.\nDie Einstellungen für den Aufnahmemodus sind möglicherweise nicht korrek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tect the drive.\nConfirm that the drive is connected to your compu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Laufwerk konnte nicht erkannt werden.\nPrüfen Sie, ob das Laufwerk ordnungsgemäß an Ihren Computer an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the specified fil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gegebenen Dateien können nicht wiedergegeb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Statu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stat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EINGA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d INPU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EINGA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Specified Channels %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festgelegte Kanäle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4090</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0409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R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4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is a trademark of Sony Corpor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is a trademark of 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Res.d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Res.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 Do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O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License Info for the license information of this produ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Lizenzinformationen", um die Lizenzinformationen zu le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cense Inf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zenzinformatio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a recordable DVD disc into the drive.\nIt may take several seconds to recognize the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eine beschreibbare DVD in das Laufwerk ein.\nEs kann mehrere Sekunden dauern, bis die Disc erkann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er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on one DVD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eine DVD-Di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ultiple Video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e Videos auswäh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video will be written to the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nachfolgende Video wird auf eine DVD geschri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Na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genomm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ungs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öß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videos that will be written to the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ie Videos aus, die auf die DVD geschrieben werden so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uswäh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ufh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nel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er video quality (use TMPGEn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öhere Videoqualität (TMPGEnc verw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ü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DVD writing metho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e DVD-Schreibmeth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wers the video quality so that the content will fit on one DVD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ingert die Videoqualität, so dass der Inhalt auf eine DVD-Disc pas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creases  degradation in video quality, but takes longer to comp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ziert den Qualitätsverlust, aber der Schreibvorgang dauert etwas läng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If you want to keep the current video quality settings, click Back and then clear the Fit on one DVD disc check box and remove videos from the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Wenn Sie die aktuellen Einstellungen für die Videoqualität beibehalten möchten, klicken Sie auf "Zurück" und deaktivieren Sie das Kontrollkästchen "Auf eine DVD-Disc" und entfernen Sie die Videos von der L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ollowing video will be written to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nachfolgende Video wird auf DVD geschri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a DVD-RW/+RW disc is used, any content\nalready recorded on the disc will be dele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eine DVD-RW/+RW-Disc verwendet wird, werden alle Inhalte, die auf der Disc \nenthalten sind, gelösc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progre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tschritt insgesam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Creating the DVD. </w:t>
            </w:r>
            <w:r>
              <w:rPr>
                <w:rFonts w:eastAsia="MS Mincho;ＭＳ 明朝"/>
              </w:rPr>
              <w:t>Please wa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VD wird erstellt. Bitte 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p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VD was created successfully.\nDo you want to make another copy?\n(In either case, the disc will be ej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VD wurde erfolgreich erstellt.\nMöchten Sie noch eine Kopie erstellen?\n(Die Disc wird in jedem Fall ausgeworf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äh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ing t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indung herstellen z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videos you want to de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ie Videos, die gelöscht werden so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Progra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Program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Catego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atego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 to delete af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nach löschen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Einstell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um/Ka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reib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Inf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recording b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 erweitern m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ow this program to be deleted to free up hard driv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gramm kann gelöscht werden, um Speicherplatz auf der Festplatte frei zu ma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eekl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öchentlich aufnehm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u.</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cording duration can be set from 1 minute to 12 hours.\nThe duration cannot exceed 12 hours, even if extended recording is sel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dauer kann für eine Dauer von 1 Minute bis zu 12 Stunden eingestellt werden.\nDie Dauer kann 12 Stunden überschreiten, auch nicht wenn die erweiterte Aufnahme gewählt wur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Stop:</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Stop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usag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forderlicher Festplattenspeic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hard driv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ier Festplattenspeic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to create the DVD.\nPlease wa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rstellung der DVD wird vorbereitet.\nBitte 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ty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e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ö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plat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 take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etes Dat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VAIO is a media player that allows you to enjoy the content stored on your VAIO.\nAfter running Do VAIO Setup, you will be able to enjoy recorded  TV, videos, pictures and musi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ist ein Media-Player, mit dem Sie die Inhalte ansehen können, die Sie auf Ihrem VAIO gespeichert haben.\nNachdem Sie Do VAIO Setup durchgeführt haben haben, können Sie aufgezeichnete TV-, Video-Programme, Fotos und Musik anse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isplay this dialog box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Dialogfeld nicht wieder anzei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TV settings.\nFirst, select the state and area you live 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Einstellungen anzeigen.\nWählen Sie zuerst das Land und die Region aus, in der Sie l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fore going on to the next step, please verify that the TV antenna cable is properly conn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vor Sie beim nächsten Schritt fortfahren, prüfen Sie, ob das TV-Antennenkabel richtig an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ust be a computer administrator to set up Do VAIO TV viewing.\nLog on to a computer administrator account or contact a user with a computer administrator accou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müssen über Administratorrechte verfügen, um die Fernsehoption für Do VAIO einzurichten.\nMelden Sie sich bei einem Administratorkonto an oder setzen Sie sich mit einem Benutzer mit Administratorkonto in Verbind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a:</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anning for TV channel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TV-Kanälen su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may take several minutes to comp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ann mehrere Minuten dauern, bis der Vorgang ab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cancel scanning and complete the channel settings, click Nex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den Suchvorgang abzubrechen und die Kanaleinstellung abzuschließen, klicken Sie auf "Wei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an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neut su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channels were foun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keine Kanäle gefu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verify that the TV antenna cable is properly conn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üfen Sie, ob das TV-Antennenkabel ordnungsgemäß an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nel scanning is comp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Kanalsuche ist abgeschlos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add channels from other areas or remove unwanted channels,\nclick Start, select All Programs, Do VAIO and Do VAIO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die Kanäle aus anderen Regionen hinzuzufügen, oder unerwünschte Kanäle zu löschen,\nklicken Sie auf "Start", wählen Sie "Alle Programme", "Do VAIO" und "Do VAIO-Einstell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th Do VAIO, you can enjoy watching TV recordings and videos, and listening to music stored on the hard disk. To enjoy your video and music files, save them to the following folders.\nYou can change the folders later, as required. (You must log on as a co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o VAIO können Sie TV-Aufzeichnungen und Videos ansehen und Musik anhören, die Sie auf Ihrer Festplatte gespeichert haben. Um Ihre Video- und Musikdateien wiederzugeben, speichern Sie diese in den nachfolgenden Ordnern.\nBei Bedarf können Sie die Ordner später ändern. (Für diese Einstellungen müssen Sie als Administrator angemeldet s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password is required to view this content. Please enter the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diesen Inhalt anzusehen, benötigen Sie ein Kennwort. Geben Sie das Kennwort 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licting record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fnahmekonflik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me of the timer recordings to be deleted have settings for recurring recording.\nDeleting these recordings will also delete the recurring recording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der Timer-Aufzeichnungen, die gelöscht werden sollen, sind auf Daueraufzeichnung gestellt.\nWenn Sie diese Aufzeichnungen löschen, werden auch die Einstellungen für die Daueraufzeichnung gelösc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remove the server from the list?\nEven if the server is removed from the list, if a connection can be established, the next time a connection is attempted, the server will be displayed in the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Server wirklich von der Liste löschen?\nSelbst wenn der Server von der Liste gelöscht wird, wenn die Herstellung einer Verbindung möglich ist und das nächste Mal versucht wird, eine Verbindung zum Server herzustellen, erscheint der Server trotztdem auf der L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VAIO license inform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VAIO-Lizenzinformatio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the above cont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Inhalte oben wirklich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reib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neut versu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etect the drive or the power is turned off.</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Laufwerk kann nicht erkannt werden oder der Strom ist abgeschalt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disc is not supported.\nInsert a recordable DVD disc.\nIt may take several seconds to recognize the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Disc wird nicht unterstützt.\nLegen Sie eine beschreibbare DVD-Disc ein.\nEs kann einige Sekunden dauern, bis die Disc erkann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ject the DVD disc and insert a recordable DVD disc into the drive.\n\nWriting will start automatically after the disc is inser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rfen Sie die DVD-Disc aus und legen Sie eine beschreibbare DVD-Disc in das Laufwerk ein.\n\nDas Schreiben der Disc startet nach dem Einlegen automatis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ünst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usikst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dat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of track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ahl der Ti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these video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se Videos wirklich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check box to apply ghost reduction to the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as Kontrollkästchen, um in diesem Kanal die Geisterbilder zu reduz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ew Rights Inf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zu den Rech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r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e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 numb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num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r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dg.-Einschränk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top th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Timer-Aufzeichnung be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um/Ze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bove program is currently being recorded by a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Programm oben wird zurzeit von einer Timer-Aufzeichnung aufgezeichn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the abov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Timer-Aufzeichnung oben wirklich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aining playback cou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leibende Anzahl - Wieder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dat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laufdat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Menu</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es Menü</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ctur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i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ea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h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nth</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n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a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u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u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d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e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Ca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kar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r Einga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a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uide/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fo/Timer-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Play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wiederge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ently Record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s letztes aufgenomm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 Na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 Catego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ch Katego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 to De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öschen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Serv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d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ently Add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s letztes hinzugefü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Album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l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usikst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c Serv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usik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tch</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se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u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tsetz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bu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wieder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From Beginn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m Anfang wieder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ject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 auswerf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bi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from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der Liste entfer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Devi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t registr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urü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hinzufü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track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Ti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pictur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Bi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 %s %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A %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e to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DVD schrei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e Multiple Videos to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ere auf DVD schrei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De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ere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ewing Siz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 anzei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to Window</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Fenster anpas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tual Siz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 Größ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itenverhältni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de Zoo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wink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bi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schaf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ide Show</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scha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Lef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links dre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Righ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rechts dre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größ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 Menu</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Titelmenü</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Menü</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nguag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ra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titl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steti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gl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nk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rrent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 Ze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zufü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x. extension: %d m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Verlängerung: %d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specifi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ange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Da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Ta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Day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T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 Day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 T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 Day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 T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 Day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 T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6 Day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6 T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ee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 Wo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Week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 Wo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 Week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Wo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Week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Wo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v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de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 Day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7 T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ed one timer recording to Do VAIO.\n\nDo VAIO cannot perform a timer recording when the computer has been shut down.\nVerify that your computer is active, in standby mode or in hibernation mode before the timer recording is scheduled to beg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wurde eine Timer-Aufzeichnung hinzugefügt.\n\nDo VAIO kann die Timer-Aufzeichnung nicht durchführen, wenn der Computer ausgeschaltet ist.\nPrüfen Sie, ob Ihr Computer aktiv ist oder in den Standby-Modus bzw. Ruhezustand geschaltet ist, bevor die Timer-Aufzeichnung begin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imer recording has been changed.\n\nDo VAIO cannot perform a timer recording when the computer has been shut down.\nVerify that your computer is active, in standby mode or in hibernation mode before the timer recording is scheduled to beg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ändert.\n\nDo VAIO kann die Timer-Aufzeichnung nicht durchführen, wenn der Computer ausgeschaltet ist.\nPrüfen Sie, ob Ihr Computer aktiv ist oder in den Standby-Modus bzw. Ruhezustand geschaltet ist, bevor die Timer-Aufzeichnung begin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start date occurs more than one year from now.\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durchgeführt werden, da die Dauer bis zum Startdatum über ein Jahr beträgt.\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he timer recording because the start date occurs more than one year from now.\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 da die Dauer bis zum Startdatum über ein Jahr beträgt.\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recording duration is set to more than 12 hours.\nChange the start time or stop time to reduce the recording duration to within 12 hou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die Aufnahmedauer auf über 12 Stunden festgelegt ist.\nÄndern Sie die Start- und Endzeit, um die Aufnahmedauer auf 12 Stunden zu beschränk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he timer recording because the record time is more than 12 hours.\nChange the start or stop time of the recording so that the record time is 12 hours or le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 da die Aufnahmedauer über 12 Stunden beträgt.\nÄndern Sie die Start- und Endzeit, so dass die Aufnahmedauer höchstens 12 Stunden beträ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start and stop times are identical.\nChange the start or stop time of the recording so that the record time is one minute or mor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Start- und Endzeit identisch sind.\nÄndern Sie die Start- und die Endzeit der Aufnahme, so dass die Aufnahmedauer mindestens eine Minute beträ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he timer recording because the start time and stop time are the same.\nChange the start time or stop time to make the recording duration at least one minu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 da Start- und Endzeit identisch sind.\nÄndern Sie die Start- und die Endzeit der Aufnahme, so dass die Aufnahmedauer mindestens eine Minute beträ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stop time is earlier than the start time.\nChange the stop time so that it follows the start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die Endzeit vor der Startzeit liegt.\nÄndern Sie die Endzeit, so dass sie hinter der Startzeit lie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he timer recording because the stop time is earlier than the start time\nChange the stop time so that it follows the start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 da die Endzeit vor der Startzeit liegt.\nÄndern Sie die Endzeit, so dass sie hinter der Startzeit lie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he timer recording because the set channel is not handled by this compu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 da der Kanal nicht für die Verwendung mit diesem Computer eingestellt wur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add the timer recording because there is not enough free disk space available.\nDelete some files to increase the free hard drive space or change the recording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nicht genügend Speicherplatz zur Verfügung steht.\nLöschen Sie einige Dateien, um Speicherplatz auf Ihrer Festplatte frei zu machen oder ändern Sie den Aufnahme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change the timer recording because there is not enough free hard drive space.\nDelete some files to increase the hard drive  space or change the recording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 da nicht genügend Speicherplatz zur Verfügung steht.\nLöschen Sie einige Dateien, um Speicherplatz auf Ihrer Festplatte frei zu machen oder ändern Sie den Aufnahme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r Recording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Einstell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a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am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ze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dze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urr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uer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it conflicts with one or more existing timer recordings.\nPlease select which program to rec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Konflikte mit einem oder mehreren Programmen auftreten.\nBitte wählen Sie, welches Programm aufgenommen werden so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pply the changes to this timer recording because its conflict with one or more timer recordings on the list below.\nDo you want to apply the chang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 da Konflikte mit einem oder mehreren Programmen aus der Liste unten auftreten.\nMöchten Sie die Änderungen wirklich durchfüh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he new timer recording  and delete all existing timer recordings that confli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 Timer-Aufzeichnung hinzufügen und alle bestehenden Timer-Aufzeichnungen löschen, mit denen ein Konflikt beste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y the changes and delete the timer recordings on the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ungen anwenden und Timer-Aufzeichnungen von der Liste löschen, mit denen Konflikte auftre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the existing timer recording settings and delete the new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ehende Timer-Aufzeichnung-Einstellungen verwenden und neue Einstellungen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ep the timer recordings on the list and do not apply the chang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en auf der Liste beibehalten und die Änderungen nicht anw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 Timer-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d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änderte Timer-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da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dat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dd the timer recording because the stop time has already passed.\nConfirm the stop time is corre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die Endzeit bereits überschritten wurde.\nPrüfen Sie, dass die Endzeit korrekt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hange the timer recording because the stop time has already passed.\nConfirm that the stop time is corre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 da die Endzeit bereits überschritten wurde.\nPrüfen Sie, dass die Endzeit korrekt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program title is too long.\\Please limit the length of the title to 254 characters or le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Programmtitel ist zu lang.\\Beschränken Sie den Titel auf höchstens 254 Zei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escription is too long.\\Please limit the length of the description to 680 characters or le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Beschreibung ist zu lang.\\Beschränken Sie die Beschreibung auf höchstens 680 Zei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stgele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se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festgele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am Inform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amm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have reached the limit of 100 timer recordings. You cannot create another timer recording until you delete one of the recordings from the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haben die Grenze von 100 Timer-Aufzeichnungen erreicht. Sie können keine weitere Timer-Aufzeichnung erstellen, bevor Sie eine Aufzeichnung von der Liste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add the timer recording.\nIf this message is displayed repeatedly, restart your computer and try the operation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nWenn diese Nachricht wiederholt angezeigt wird, starten Sie Ihren Computer erneut und führen Sie den Vorgang ein zweites Mal dur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change the timer recording.\nIf this message is displayed repeatedly, restart your computer and try the operation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nWenn diese Nachricht wiederholt angezeigt wird, starten Sie Ihren Computer erneut und führen Sie den Vorgang ein zweites Mal dur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imer recording has been changed./nIf you want to start a recording earlier than the set timer start date, add a new Timer Recording./n/nStart date: %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ändert./nWenn Sie eine Aufzeichnung vor dem festgelegten Startdatum starten möchten, fügen Sie eine neue Timer-Aufzeichnung hinzu./n/nStartdatum: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f / %.1f GB\nFree : %.1f GB</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B\nFrei: %.1f G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ed Programs: %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e Programme: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Estimated writing time: %d hr. </w:t>
            </w:r>
            <w:r>
              <w:rPr>
                <w:rFonts w:eastAsia="MS Mincho;ＭＳ 明朝"/>
              </w:rPr>
              <w:t>%d m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Voraussichtliche Schreibdauer: %d Stn. </w:t>
            </w:r>
            <w:r>
              <w:rPr>
                <w:rFonts w:eastAsia="MS Mincho;ＭＳ 明朝"/>
                <w:lang w:val="en-US"/>
              </w:rPr>
              <w:t>%d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Remaining time to completion: %d hr. </w:t>
            </w:r>
            <w:r>
              <w:rPr>
                <w:rFonts w:eastAsia="MS Mincho;ＭＳ 明朝"/>
              </w:rPr>
              <w:t>%d m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Abschluss verbleibende Zeit: %d Stn. %d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vertier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to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reiben der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ted %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geschlossen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to Create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bereitung der DVD-Erstell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to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reiben der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writing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ählen des Schreib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er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wird erste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riting Comp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eiben abgeschlos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ecordable DVD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reibbare DVD-Disc einle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De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 bestäti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disc already contains data.\n\nDo you want to delete the existing data?</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Disc enthält bereits Daten.\n\nMöchten Sie die existierenden Daten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 Enough Space On DVD Disc</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 wenig Speicherplatz auf der DVD-Di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fit the data onto one DVD disc.\nReduce the number of video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n passen nicht auf eine DVD-Disc.\nReduzieren Sie die Anzahl der Video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the DVD. If another DVD creation program is running, quit that program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VD kann nicht erstellt werden. Wenn ein anderes DVD-Erstellungsprogramm durchgeführt wird, beenden Sie das Programm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Media</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en prüf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DVD Driv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Laufwerk prüf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 timer recording is set to start before DVD creation is complete.\nRecording TV during DVD creation can cause errors on the DVD.\n\nDo you want to cancel DVD creation?\n\ntimer recording is set to start in %d hr. </w:t>
            </w:r>
            <w:r>
              <w:rPr>
                <w:rFonts w:eastAsia="MS Mincho;ＭＳ 明朝"/>
              </w:rPr>
              <w:t>%d m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ird starten, bevor die DVD-Erstellung abgeschlossen ist.\nDie Aufzeichnung von TV-Programmen während der DVD-Erstellung kann zu Fehlern auf der DVD führen.\n\nMöchten Sie die DVD-Erstellung abbrehcen?\n\nDie Timer-Aufezeichnung beginnt in %d Stdn. %d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Canc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 bestäti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cancel the DVD writing proce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DVD-Schreibvorgang abbre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cancel the DVD writing process?\nIf the media in the drive is a DVD-R disc or a DVD+R disc, it cannot be written to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DVD-Schreibvorgang abbrechen?\nWenn es sich bei dem Datenträger im Laufwerk um eine DVD-R oder eine DVD+R handelt, kann nicht erneut darauf geschrieb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 Usage (%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wendete DV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create a DVD during recording.\nStop recording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rend der Aufzeichnung kann keine DVD erstellt werden.\nHalten Sie die Aufnahme an,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on one disc has been enabled. Enabling this feature reduces the video quality, as required, to fit the data onto one DVD disc.\nIf you want to keep the current video quality settings, reduce the number of videos to be writte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Option "Auf eine Disc" ist aktiviert. Die Aktivierung dieser Funktion reduziert die Videoqualität so weit, dass die Daten auf eine DVD-Disc passen. \nWenn Sie die aktuellen Einstellungen für die Videoqualität beibehalten möchten, reduzieren Sie die Anzahl der Videos, geschrieben werden so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stätig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have selected more videos than the disc will allow. /nDo VAIO can write a maximum of %d videos per DVD disc. /n/nNote:  If you use a drive supporting DVD+R DL (double layer), /nDo VAIO can write up to a maximum of 16 videos per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haben mehr Videos ausgewählt, als auf die Disc passen  /nDo VAIO kann maximal %d Videos auf eine DVD-Disc schreiben. /n/nHinweis:  Wenn Sie ein Laufwerk verwenden, das DVD+R DL (Double Layer) unterstützt, /nkann Do VAIO bis maximal 16 Videos auf eine DVD schrei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ing to %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inden mit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btaining inform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en abruf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necting to serv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Server verbi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t ein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en abbre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cture Quality Adjustm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qualität anpas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ghtne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ligke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ra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ontra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u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rb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tur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ättig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Y/C Separ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Y/C-Tren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host Reduc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isterbi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efaul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wiederher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re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r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n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ingua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weisprachi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Aud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in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reo Lef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reo lin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reo Righ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reo rech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in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auptka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ka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in + Sub</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aupt + Su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Pla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Wd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Y/C Separation or Noise Reduc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Y/C-Trennung oder Rauschunterdrück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Only applied to the composite video signa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Wird nur auf das Mischvideosignal angewend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Tu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cord because a copy protection signal was det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kann nicht durchgeführt werden, weil ein Warnsignal für Kopierschutz erkannt wur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host Reduction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isterbilder-Einstell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V Outpu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Ausgabe umsc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ff</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Play  (MPEG2  \n4 Mbp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Wdg.(MPEG2  \n4 Mbi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 Quality (MPEG2 8 Mbp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 Quality (MPEG2 8 Mbi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Multiple De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ere löschen bestäti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 to delete af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nach löschen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ederho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record because a copy protection signal was det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kann nicht durchgeführt werden, weil ein Warnsignal für Kopierschutz erkannt wur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lay back the file because a required CODEC is not install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kann nicht durchgeführt werden, weil ein erforderlicher CODEC nicht installiert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perties - Detail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schaften - Detai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r Recording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sl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nzei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 Da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Dat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ch Kan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 Day of Wee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Wochenta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i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rage Location (%s drive) Info/Approx. Available Recording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ort-Information (Laufwerk %s)/Verfügbare Aufzeichnungsdauer 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r. %d m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td. %d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hinzufü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erweit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Back While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rend der Aufzeichnung wieder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bearbei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ee Hard Driv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ier Festplattenspeic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 to De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öschen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tal (Availabl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Verfügbarer Plat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Pla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d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imer Recording Manuall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manuell 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r Recordings (%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en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Date/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um festlegen/Ze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an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utput to TV</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T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Output to TV</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an TV aus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just Picture Qualit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qualität anpas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utzerdefini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stom Picture Quality Adjustm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qualität benutzerdefiniert anpas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ghtness Adjustm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ligkeit anpass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rpne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härf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Temperatur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rbtemperat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ack Correc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warzkorrekt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 Correc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Korrekt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utput to TV (16 : 9)</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TV (16 : 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utput to TV (4 : 3)</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TV (4 :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ing picture to TV</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 an TV s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gh</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o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t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w</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edri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r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ig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nk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gh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ee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ü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f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f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rp</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ar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operti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eigenschaf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 Properti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eigenschaf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grenz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isc is recorded in DTS format.\nDiscs in this format are played back with no sound on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isc ist im DTS-Format aufgezeichnet.\nDiscs in diesem Format werden in Do VAIO ohne Ton wiederge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lay back a DVD with this region code on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DVD mit diesem Regionalcode kann nicht in Do VAIO wiedergegeb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VAIO Setup</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VAIO-Set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n area.</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en Berei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nel Na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anal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on Remote Contro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 auf der Fernbedie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 Path</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dnerpf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register any more folders because the maximum number of registered folders has been reached.\nTo register additional folders, remove existing on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en keine Ordner mehr registriert werden, da die maximale Anzahl registrierter Ordner erreicht wurde.\nUm weitere Ordner zu registrieren, löschen Sie die einige der existierenden Ord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My Documents folder is already register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Ordner "Eigene Dateien" ist bereits registri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view the content in the My Documents folder with Do VAIO?\n\n\nImportant info\nIf you click Yes, other users will be able to view the content in your My Documents folder. Click No to prevent other users from viewing the content in the My Documents fold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Inhalt des Ordners "Eigene Dateien" mit Do VAIO anzeigen?\n\n\nWichtige Information\nWenn Sie auf "Ja" klicken, können andere Anwender den Inhalt Ihres Ordners "Eigene Dateien" anzeigen. Klicken Sie auf "Nein", um zu vermeiden, dass andere Anwender den Inhalt Ihres Ordners "Eigene Dateien" anzeigen kön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up for Do VAIO TV viewing has not completed the channel settings. Are you sure you want to canc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Setup hat die Kanaleinstellungen für die Fernsehoption nicht abgeschlossen. Möchten Sie den Vorgang wirklich abbre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bre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gnor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gnor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neut versu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Aud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C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C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TEX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T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W</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R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 Tr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el wiederho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 A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wiederho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uffl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and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Shuffl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dh.+Rand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ust be a computer administrator to perform this operation. Log on to a computer administrator account or contact a user with a computer administrator accou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benötigen Administratorrechte, um diesen Vorgang durchzuführen. Melden Sie sich über das Administratorkonto an oder setzten Sie sich mit einem Benutzer mit Administratorrechten in Verbind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perform the requested operation because another user is running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gewünschte Vorgang kann nicht durchgeführt werden, da Do VAIO von einem anderen Anwender durchgeführ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turn off the computer for some reas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kann aus irgendeinem Grund nicht abgeschalte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go on standby during DVD creation.\nCancel DVD creation to go on standb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by-Modus ist während der DVD-Erstellung nicht möglich.\nBrechen Sie die DVD-Erstellung ab, um in den Standby-Modus zu sc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go on standby during recording.\nStop recording to go on standb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ist während der Aufzeichnung nicht möglich.\nHalten Sie die Aufzeichnung an, um in den Standby-Modus zu sc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go to standb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schalten in den Standby-Modus ist nicht mögli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quit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o VAIO be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go on standby while the TV tuner is being configured.\nStop the TV tuner setting to go on standb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ist während der Konfiguration des TV-Tuners nicht möglich.\nHalten Sie die Einstellung des TV-Tuners an, um in den Standby-Modus zu sc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tart Do VAIO because the following program is running:\n\n%s\nTo start Do VAIO, quit the above progra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kann nicht gestartet werden, da folgendes Programm durchgeführt wird:\n\n%s\nUm Do VAIO zu starten, beenden Sie das oben genannte Program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start Do VAIO because the following program is being run by another user:\n\n%s\nTo be able to start Do VAIO, make sure the above program is not runn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kann nicht gestartet werden, da folgendes Programm von einem anderen Anwender durchgeführt wird:\n\n%s\nDamit Sie Do VAIO starten können, prüfen Sie, ob dass oben genannte Programm nicht durchgeführ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display Do VAIO at the current screen resolution.\nPlease increase the screen resolution (to 800 x 600 pixels or grea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VAIO kann in der aktuellen Bildschirmauflösung nicht angezeigt werden.\nErhöhen Sie die Bildschirmauflösung (auf 800 x 600 Pixel oder hö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restore the\ndisplay picture quality to the factory set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für die Qualität der \nBildanzeige die Werkseinstellung wiederher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display the Program Guide at the current screen resolution.\nPlease increase the screen resolution (to 1024 x 768 pixels or grea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gramm-Hilfe kann in der aktuellen Bildschirmauflösung nicht angezeigt werden.\nErhöhen Sie die Bildschirmauflösung (auf 1024 x 768 Pixel oder hö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V Error/Warning Cap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Fehler/Warnkenn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V Error/Warning Messag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Fehler/Warnmeld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ed the display output to TV.\nThe picture is not displayed on Do VAIO while outputting to the TV.\n\nTo go back to displaying the picture on Do VAIO, select\nSwitch TV Output and select Do Not Output to TV.</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Bildschirmdarstellung wurde auf TV umgeschaltet.\nDas Bild wird während der Ausgabe an TV nicht in Do VAIO angezeigt.\n\nUm zurück zur Anzeige in Do VAIO zu gehen, wählen Sie\n"TV-Ausgaben umschalten" und "Nicht an TV aus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cancel the current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aktuelle Timer-Aufzeichnung wirklich abbre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restore the\ninput picture quality to the factory set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für die Qualität der \nBildeingabe die Werkseinstellungen wiederher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erform input picture quality adjustments during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Qualität der Bildeingabe kann während der Aufzeichnung nicht angepass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cancel the timer recording that is about to star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Timer-Aufzeichnung, die in Kürze startet, wirklich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erform input picture quality adjustments while in TV Pause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Qualität der Bildeingabe kann im TV Pause-Modus nicht angepass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perform input picture quality adjustments while in Play Back While Recording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Qualität der Bildeingabe kann im Modus "Während der Aufzeichnung wiedergeben" nicht angepass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Preparing to display... </w:t>
            </w:r>
            <w:r>
              <w:rPr>
                <w:rFonts w:eastAsia="MS Mincho;ＭＳ 明朝"/>
              </w:rPr>
              <w:t>Please wa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zeige wird vorbereitet... Bitte 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able to connect to the server.\nCheck your network connection and the state of the server and try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indung zum Server konnte nicht hergestellt werden.\nPrüfen Sie Ihre Netzwerkverbindung und den Server-Status und versuchen Sie es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nnection timed out.\nTo reestablish the connection, click Reconne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Zeitlimit für die Verbindung wurde überschritten.\nUm die Verbindung wieder herzustellen, klicken Sie auf "Erneut verbi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EntR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En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EntRes.d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AIOEntRes.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zwe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ster to serv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dem Server registr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ster this computer to a VAIO (VAIO Media) server\nVAIO Media Integrated Server must be installed on the serv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n Computer auf einem VAIO (VAIO Media) Server registrieren.\nVAIO Media Integrated Server muss auf dem Server integriert seinmust be install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w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Preparing for setup. </w:t>
            </w:r>
            <w:r>
              <w:rPr>
                <w:rFonts w:eastAsia="MS Mincho;ＭＳ 明朝"/>
              </w:rPr>
              <w:t>\nPlease wa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etup wird vorbereitet. \nBitte war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sound effect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effekte verw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anim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imation verw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ways on top in window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 Fenstermodus immer im Vordergr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ume playb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 Fortsetz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gem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und effects and anim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effekte und Ani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 screen displa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ildschirmanzei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ent to display when Do VAIO start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Start von Do VAIO anzuzeigender Inha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nel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einstell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l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zufü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fer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o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Dow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un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fresh Channel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liste aktualis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ha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fold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haltsord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folders that contain content to be viewed using Do VAIO. Selecting a folder also selects its subfolders. Up to 10 folders can be added to the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Ordner, deren Inhalt mit Do VAIO angezeigt werden kann. Bei der Auswahl eines Ordners werden die Unterordner automatisch mit ausgewählt. Bis zu 10 Ordner können der Liste hinzugefüg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fold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haltsord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zufü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ff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Set Up VAIO Media to allow VAIO Media computers on your network to watch Do VAIO recorded TV and view content in the content fold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VAIO Media einrichten", damit auf VAIO Media-Computern in Ihrem Netzwerk mit Do VAIO aufgenommene TV-Inhalte angesehen und Inhalte in den Inhaltsordnern angesehen werden kön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Up VAIO Media...</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einrich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ive for saving TV record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für die TV-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erved hard drive fre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ierter Festplattenspeicherplat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isto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sverlau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s the timer recording histo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den Verlauf der Timer-Aufzeichnung 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Histo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lauf anzei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e after a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s nach einer Timer-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hezusta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te timer recording too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Tool für Timer-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timer recordings remotely using the remote timer recording too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Timer-Aufzeichnung über Fernsteuerung mit dem Remote-Tool für für Timer-Aufzeichnung fe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Up Remote Timer Recording Too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Tool für Timer-Aufzeichnung einrich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card set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Einstell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slide show automatically when a memory card is inserted \nwhile Do VAIO is runn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schau automatisch starten, wenn eine Memory Card eingelegt wird, \nwährend Do VAIO durchgeführ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 Playb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ieder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set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Einstell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playing the DVD automatically when a DVD is inserted \nwhile Do VAIO is runn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VD-Wiedergabe automatisch starten, wenn eine DVD eingelegt wird, \nwährend Do VAIO durchgeführ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ersicher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the parental control rating for the user currently logged 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ersfreigabe der Kindersicherung für den aktuell angemeldeten Anwender festle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us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r Anwen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ersfrei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a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ersfreigabe festle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playing the CD automatically when a CD is inserted \nwhile Do VAIO is runn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iedergabe automatisch starten, wenn eine CD eingelegt wird, \nwährend Do VAIO durchgeführ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Playb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ieder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et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Einstell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qualitä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video qualit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wiedergabequalitä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original video quality or convert to MPEG2 forma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original Videoqualität verwenden oder in MPEG2-Format konvert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vert to MPEG4 format and play b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PEG4-Format konvertieren und wieder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ive priority to video qualit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ät auf die Videoqualität le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1 Mbp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1 Mb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640 kbp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nl-NL"/>
              </w:rPr>
            </w:pPr>
            <w:r>
              <w:rPr>
                <w:rFonts w:eastAsia="MS Mincho;ＭＳ 明朝"/>
                <w:lang w:val="nl-NL"/>
              </w:rPr>
              <w:t>640 kb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ing a higher bit rate improves video quality, but places a higher load on the serv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wendung einer höheren Bitrate steigert die Videoqualität, belastet den Server aber stär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mmended network configur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fohlene Netzwerkkonfigu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red LAN or 802.11a/g wireless LA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red LAN oder 802.11a/g Wireless L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Aus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 output metho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Eingangsmeth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Dolby Pro Logic II</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lby Pro Logic II verw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utput LFE (subwoofer) signal to speakers or headphon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FE (Subwoofer)-Signal an Lautsprecher oder Kopfhörer aus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Do not select this check box unless you are using speakers or headphones that can reproduce very low frequencies (below 80 Hz). Use of this feature with incompatible equipment can result in damage to the equipm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Wählen Sie dieses Kontrollkästchen nur, wenn Sie Lautsprecher oder Kopfhörer verwenden, die sehr niedrige Frequenzen (unter 80 Hz) verwenden. Durch die Verwendung dieser Funktion mit inkompatiblen Geräten, kann die Ausrüstung beschädig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use Virtual Surroun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 nicht verw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Dolby Virtual Speak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lby Virtual Speaker verw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Dolby Headphon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Headphone verw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rround mod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rround-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feren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en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1</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eit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2</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eit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m siz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umgröß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ß</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 Cre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Erstell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lec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auswah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ive for creating DVD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für die Erstellung von DVD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Driv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auswäh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ocation for temporary fil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zeichnis für temporäre Datei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folder for saving temporary files created when writing a DV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en Ordner zum Speichern der temporären Dateien, die während der Erstellung einer DVD entste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zeichnis (Ord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ld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ner 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ental Control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der Kindersicher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the parental control rat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ersfreigaben für die Kindersicherung festle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 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 än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s the parental control password. \nThe maximum length of the password is 16 charact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 für die Kindersicherung ändern. \nDas Kennwort darf maximal 16 Zeichen ent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This password will also be used by InterVideo WinDVD 5 for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Dieses Kennwort wird auch von InterVideo WinDVD 5 for VAIO verwend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new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Kennwort ein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new password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Kennwort erneut ein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 er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s a password for preventing other users from changing the rating.\nThe maximum length of the password is 16 charact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t Kennwort, um zu verhindern, dass Anwender die Altersfreigabe ändern.\nDas Kennwort darf maximal 16 Zeichen ent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Kennwort ein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password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Kennwort erneut einge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 für die Kindersicher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a password to change parental control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 Kennwort eingeben, um die Kindersicherung zu 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 ein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hinzufü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se these settings to add channel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Einstellungen zum Hinzufügen der Kanäle verw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nel na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anal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nel in the specified area</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in der spezifischen Reg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nel in another area</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in einer anderen Reg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mber on remote contro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 auf der Fernbedie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riv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drive for creating DVD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für DVD-Erstellung auswäh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rforms channel settings.\nTo begin, select the state and area you live 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llt den Kanal ein.\nUm zu beginnen, wählen Sie Land und Region, in der Sie l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Channel Sca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e Kanalsu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anning for channels...\n(This will take several minut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t nach Kanälen...\n(Der Vorgang dauert einige Minu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Cancel to stop the channel scan and then finish the channel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Abbrechen", um die Kanalsuche anzuhalten und anschließend die Kanaleinstellungen zu bee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Einstell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ting for Internet Connection Firewall (ICF) to allow access to content on your home networ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 für die Internetverbindungsfirewall (ICF), um den Zugang zu Inhalten auf Ihrem Heimnetzwerk zu ermögli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us of Internet Connection Firewa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der Internetverbindungsfirew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ports to allow network access to serv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änge öffnen, um Netzwerkzugang zu den Servern zu ermögli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 Select this check box to open the ports shown in the Services used by Do VAIO list for all active network connections used by ICF.</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Wählen Sie dieses Kontrollkästchen, um die Ausgänge zu öffnen, die in der Liste der von Do VAIO verwendeten Dienste für alle aktiven Netzwerkverbindungen angezeigt werden, die von ICF verwende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are using personal firewall software other than ICF, note the port numbers and service names below and make the settings in the software you are using. Refer to the documentation provided with the software for setting instruction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eine persönliche Firewall-Software verwenden, die nicht ICF ist, notieren Sie die Ausgangsnummern und Servernamen und legen Sie die Einstellungen in der Software fest, die Sie verwenden. Weitere Informationen zum Festlegen der Einstellungen finden Sie in der mit der Software gelieferten Dokumen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rvices used by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Do VAIO verwendet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must be a computer administrator to change Do VAIO settings. Log on to a computer administrator account or contact a user with a computer administrator accou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müssen über Administratorrechte verfügen, wenn Sie die Do VAIO-Einstellungen ändern möchten. Melden Sie sich über ein Administratorkonto an oder setzen Sie sich mit einem Benutzer in Verbindung der über ein Administratorkonto verfü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gem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ten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ha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V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Aufzeich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ieder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 playb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ieder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twor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tzwe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qualit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qualitä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VD cre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Erstell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 outpu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dio-Aus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deo output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der Videoausgab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mber on Remote Contro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mer auf der Fernbedien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clear the timer recording histo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Timer-Aufzeichnungsverlauf wirklich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ing the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 Kanal hinzufü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ifying the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 Kanal bearbei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hinzufü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ify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anal 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delete the selected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ausgewählten Kanal wirklich lös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automatically scan for channels?\n Automatic scanning finds channels that can be received.\nThe scan may take several minut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automatisch nach Kanälen suchen?\nDie automatische Suchoption findet die Kanäle, die empfangen werden können.\nDie Suche kann einige Minuten dau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ch die Aktualisierung der Kanalliste werden alle Informationen zu den Kanaleinstellungen gelöscht.\nDiese Informationen werden im Aufnahmezeitplan verwendet. Durch die Aktualisierung der Liste können \nin der aktuell gespeicherten Liste Fehler auftreten. Möchten Sie die Liste wirklich aktualis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auswäh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a channel na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n Kanalnamen einge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number is already assigned to a channel.\nDo you want to assign a different remote control number to this channe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Nummer ist bereits einem Kanal zugeordnet.\nMöchten Sie diesem Kanal eine anderen Nummer auf der Fernbedienung zuord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ed channel setting because a timer recording has star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Kanaleinstellung wurde abgebrochen, da eine Timer-Aufzeichnung gestartet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channels were found.\nPlease verify that the TV antenna cable is properly conn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keine Kanäle gefunden.\nPrüfen Sie, ob das TV-Antennenkabel ordnungsgemäß an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ed channel setting because another program is using the TV tun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Kanaleinstellung wurde abgebrochen, da der TV-Tuner von einem anderen Programm verwende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ed channel setting because the TV tuner is not conn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Kanaleinstellung wurde abgebrochen, da der TV-Tuner nicht an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rning off computer clock synchronization.\nWithout synchronization, the computer clock may not match the program broadcast time, which can result in the beginning or ending of a timer recording to be cut off.</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ynchronisierung der Uhrzeit auf Ihrem Computer wird ausgeschaltet.\nOhne Synchronisierung stimmt die Uhrzeit des Computers möglicherweise nicht mit der Sendezeit überein. Dadurch wird möglicherweise  der Anfang oder das Ende einer Timer-Aufzeichnung abgeschnit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et some items because channel settings are not complete.\nTo be able to complete all the settings, first perform the channel set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Optionen können nicht festgelegt werden, da die Kanaleinstellungen nicht abgeschlossen sind.\nUm alle Einstellungen abzuschließen, stellen Sie zunächst die Kanäle 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et some items because the TV tuner settings are not complete.\nTo complete all the settings, first perform the TV tuner settings and restart Do VAIO.</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TV-Tuner-Einstellungen sind nicht abgeschlossen.\nUm alle Einstellungen abzuschließen, führen Sie zunächst die TV-Tuner-Einstellungen durch, und starten Sie Do VAIO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rating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ltersfreiga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G-13</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G-1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C-17</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C-17</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password is not correct.\nPlease enter the password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Kennwort ist nicht korrekt.\nGeben Sie ein korrektes Kennwort 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password is too long.\nPlease enter the password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Kennwort ist zu lang.\nGeben Sie das Kennwort erneut 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password contains one or more invalid characters.\nPlease enter the password agai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Kennwort enthält ein oder mehrere ungültige Kennzeichen.\nGeben Sie das Passwort erneut 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red LAN or 802.11a/g wireless LA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red LAN oder 802.11a/g Wireless L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EEE 802.11b wireless LA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EEE 802.11b Wireless L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rvi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en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r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toko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abl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i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ktivi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port needed to access a server is blocked.\nPerform the firewall settings again to regain access to the serv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 Ausgang, der für den Zugang zum Server erforderlich ist, ist blockiert.\nLegen Sie die Firewall-Einstellungen erneut fest, um wieder Zugang zum Server zu er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network connection that has not been set by Do VAIO to work through the firewall has been detected.\nPerform the firewall settings again to be able to access content on the server through all the network connections on your compu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eine Netzwerkverbindung erkannt, die nicht von Do VAIO für den Zugang über die Firewall festgelegt wurde.\nLegen Sie die Firewall-Einstellungen erneut fest, um über alle Netzwerkverbindungen auf Ihrem Computer auf die Inhalte auf dem Server zugreifen zu kön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folder is already in the list.\n Select a different fold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usgewählte Ordner ist schon auf der Liste enthalten.\n Wählen Sie einen anderen Ord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remove the selected folder from the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ausgewählten Ordner wirklich von der Liste entfer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folder will not be added because it is a subfolder of a folder in the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usgewählte Ordner wird der Liste nicht hinzugefügt, da es sich um einen Unterordner eines Ordners in der Liste hande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folder contains a subfolder that is already in the list. The subfolder will be removed from the li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usgewählte Ordner enthält einen Unterordner, der bereits auf der Liste enthalten ist. Der Unterordner wird von der Liste entfer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d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folder cannot be sel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r Ordner kann nicht ausgewähl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a fold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Ordner 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ch Speakers or Headphon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Kanal-Lautsprecher oder Kopfhö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ch Speak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Kanal-Lautsprec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ch Speake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Kanal-Lautsprec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PDIF) Outpu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ausgang (S/PDI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zSettingsUi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zSettingsUiRes.d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zSettingsUiRes.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rvice was star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Dienst wurde gestart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rvice was stopp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Dienst wurde ange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us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rec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rek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ed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start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ed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ist beend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start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gestarte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stop th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angehalt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start or stop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n nicht gestartet oder angehalt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record because the TV tuner unit was not connected to the comput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war nicht möglich, da die TV-Tuner-Einheit nicht an den Computer angeschlossen wa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record because of insufficient free hard driv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war nicht möglich, da nicht genügend Festplattenspeicherplatz frei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ck set forwar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hr vor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ck set back.</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hr zurück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rned on clock synchroniz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sierung der Uhrzeit 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urned off clock synchroniz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sierung der Uhrzeit a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ime tone was not detec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Ton für die Zeitangabe wurde nicht erkan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synchronize the clock because the TV tuner unit was in us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Uhrzeit konnte nicht synchronisiert werden, da die TV-Tuner-Einheit verwendet wur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synchronize the clock because another program was using the TV tuner uni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Uhrzeit konnte nicht synchronisiert werden, da die TV-Tuner-Einheit von einem anderen Programm verwendet wur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ed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hinzugefü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d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lösc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d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änd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add th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hinzugefüg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delete th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gelösch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chang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geänder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add th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hinzugefüg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delet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onnte nicht gelösch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imer recording start time is more than one year in the futur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uer bis zur Startzeit der Timer-Aufzeichnung beträgt über ein Jah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imer recording start time is less that one minute from the current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uer bis zur Startzeit der Timer-Aufzeichnung beträgt weniger als eine Minute vom aktuellen Zeitpunk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imer recording stop time is less that one minute from the current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uer bis zur Endzeit der Timer-Aufzeichnung beträgt weniger als eine Minute vom aktuellen Zeitpunk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cording duration is longer than 12 hour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sdauer beträgt über 12 Stu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cording duration is less than one minu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sdauer beträgt weniger als eine Minu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time was set that has already pas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ein Zeitpunkt festgelegt, der bereits vorüber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ime settings are invali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eiteinstellungen sind ungülti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cording mode setting is invali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instellung für den Aufzeichnungsmodus ist ungülti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urrently set recording mode is not suppor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ktuell eingestellte Aufzeichnungsmodus wird nicht unterstütz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hannel setting is invali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Kanaleinstellung ist ungülti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urrently set channel is not suppor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ktuell festgelegte Kanal wird nicht unterstütz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V tuner unit setting is invali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instellung der TV-Tuner-Einheit ist ungülti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urrently set TV tuner unit is not support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ktuell festgelegte TV-Tuner-Einheit wird nicht unterstütz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e of the timer recording settings is invali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der Timer-Aufzeichnungseinstellungen ist ungülti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is not enough free hard drive spac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nicht genügend Speicherplatz auf der Festplatte fre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timer recording conflicts with another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wischen dieser Timer-Aufzeichnung und einer anderen Timer-Aufzeichnung ist ein Konflikt aufgetre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00 timer recordings had already been se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bereits 100 Timer-Aufzeichnungen festgele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d a video marked for dele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ein zum Löschen gekennzeichnetes Video gelösc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ion of videos marked for OK to de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Videos gelöscht, die mit "Löschen OK" markiert wa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zTaskScheduler</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zTaskSchedu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zTaskSchedulerR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zTaskScheduler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zTaskSchedulerRes.d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zTaskSchedulerRes.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Timer Recording Histo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sverlauf anzei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lf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f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VzTrayIc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Über VzTrayIc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rrent timer recording: %s\nCH %s %s %s - %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ktuelle Timer-Aufzeichnung: %s\nKA %s %s %s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go into Standby or Hibernation because a Do VAIO program is currently running.\nPlease try again after this task has finish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oder den Ruhezustand ist nicht möglich, da zurzeit ein Do VAIO-Programm durchgeführt wird.\nVersuchen Sie es erneut, nachdem dieser Vorgang ab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hutdown the computer because a Do VAIO program is currently running.\nIf you want to shutdown the system, stop Do VAIO or timer recording and then you will be able to shut the system dow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kann nicht abgeschaltet werden, da zurzeit ein Do VAIO-Programm durchgeführt wird.\nWenn Sie das System herunterfahren möchten, halten Sie Do VAIO oder die Timer-Aufzeichnung an. Anschließend können Sie das System herunterfah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o VAIO timer recording will end at %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o VAIO-Timer-Aufzeichnung endet %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b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by-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bern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uhezusta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ing to %s was stopp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auf %s wurde ange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CH %s %s %s - %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KA %s %s %s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computer will switch to %s when the timer recording is comp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schaltet in den %s um, wenn die Timer-Aufzeichnung ab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ing Do Not Switch to %s will prevent the computer from switching to %s, even after timer recording is complet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auf "Nicht in den %s umschalten" klicken, verhindern Sie, dass der Computer in den %s umschaltet,  auch wenn die Timer-Aufzeichnung ab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ording Statu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Stat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perform the timer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ist fehlgeschla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verify that the TV tuner unit is properly connected to your computer.\nThe following timer recording will not be recorded if the TV tuner unit is not connected by the recording start tim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üfen Sie, ob die TV-Tuner-Einheit ordnungsgemäß an Ihren Computer angeschlossen ist.\nDie nachfolgende Timer-Aufzeichnung wird nur durchgeführt, wenn die TV-Tuner-Einheit beim Aufzeichnungsstart ordnungsgemäß angeschlossen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r recording of the following program is about to start.\nThe TV channel cannot be changed during recording.</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des folgenden Programms beginnst in Kürze.\nDer TV-Kanal kann während der Aufzeichnung nicht geänder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message is automatically displayed just before a timer recording starts.\nClick OK to close this messag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Nachricht wird kurz bevor die Aufzeichnung startet automatisch angezeigt.\nKlicken Sie auf "OK", um die Nachricht zu schließ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free hard drive space on the drive specified for saving recorded video is getting low.</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Festplattenspeicherplatz, der für die aufgezeichneten Video-Dateien festgelegt wurde, ist nahezu erschöpf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te:\nIf the same drive is specified for saving recorded TV and for storing temporary files created when writing DVDs, it may not be possible to create a DVD if the free space on the drive is less than 6 GB.</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nWenn zum Speichern aufgezeichneter TV-Programme und zum Speichern temporärer Dateien, die während der DVD-Erstellung enstehen, das gleiche Laufwerk gefwählt wurde, kann möglicherweise keine DVD erstellt werden, weniger als 6 GB Speicherplatz auf dem Laufwerk frei si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hließ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r recording histor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sverlau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s %s - %s\nThe above timer recording is in progres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s - %s\nDie oben genannte Timer-Aufzeichnung wird durchgefüh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go on standby</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in den Standby-Modus sc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go into hibern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in den Ruhezustand sc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computer will go into standby when the timer recording has finish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r Computer schaltet in den Standby-Modus, wenn die Timer-Aufzeichnung beendet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computer will go into hibernation when the timer recording has finished.</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r Computer schaltet in den Ruhezustand, wenn die Timer-Aufzeichnung beendet 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 selecting Do not go on standby, the computer will not go on standby \neven after the timer recording finish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Nicht in den Standby-Modus schalten" wählen, schaltet der Computer nicht in den Standby-Modus, \nauch nicht wenn die Timer-Aufzeichnung beende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 selecting Do not go into hibernation, the computer will not go into hibernation \neven after the timer recording finishe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Nicht in den Ruhezustand schalten" wählen, schaltet der Computer nicht in den Ruhezustand, \nauch nicht wenn die Timer-Aufzeichnung beendet wi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import resource DLL.</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sourcen-DLL kann nicht importier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rest time is %d seconds</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leibende Zeit sind %d Sekun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IO is a trademark of Sony Corporation.</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ist eine Marke der 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rHeight w:val="615" w:hRule="atLeast"/>
        </w:trPr>
        <w:tc>
          <w:tcPr>
            <w:tcW w:w="108" w:type="dxa"/>
            <w:tcBorders/>
            <w:tcMar>
              <w:left w:w="0" w:type="dxa"/>
              <w:right w:w="0" w:type="dxa"/>
            </w:tcMar>
          </w:tcPr>
          <w:p>
            <w:pPr>
              <w:pStyle w:val="Normal"/>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r>
          </w:p>
        </w:tc>
        <w:tc>
          <w:tcPr>
            <w:tcW w:w="2980" w:type="dxa"/>
            <w:tcBorders/>
            <w:tcMar>
              <w:top w:w="18" w:type="dxa"/>
              <w:left w:w="18" w:type="dxa"/>
              <w:right w:w="18" w:type="dxa"/>
            </w:tcMar>
            <w:vAlign w:val="bottom"/>
          </w:tcPr>
          <w:p>
            <w:pPr>
              <w:pStyle w:val="Normal"/>
              <w:rPr>
                <w:rFonts w:ascii="Arial" w:hAnsi="Arial" w:eastAsia="Arial Unicode MS" w:cs="Arial"/>
                <w:sz w:val="18"/>
                <w:szCs w:val="18"/>
                <w:lang w:val="en-US"/>
              </w:rPr>
            </w:pPr>
            <w:r>
              <w:rPr>
                <w:rFonts w:cs="Arial" w:ascii="Arial" w:hAnsi="Arial"/>
                <w:sz w:val="18"/>
                <w:szCs w:val="18"/>
                <w:lang w:val="en-US"/>
              </w:rPr>
              <w:t>Unable to turn off the computer.</w:t>
            </w:r>
          </w:p>
        </w:tc>
        <w:tc>
          <w:tcPr>
            <w:tcW w:w="3220" w:type="dxa"/>
            <w:gridSpan w:val="2"/>
            <w:tcBorders/>
            <w:tcMar>
              <w:top w:w="18" w:type="dxa"/>
              <w:left w:w="18" w:type="dxa"/>
              <w:right w:w="18" w:type="dxa"/>
            </w:tcMar>
            <w:vAlign w:val="bottom"/>
          </w:tcPr>
          <w:p>
            <w:pPr>
              <w:pStyle w:val="Normal"/>
              <w:rPr>
                <w:rFonts w:ascii="Arial" w:hAnsi="Arial" w:eastAsia="Arial Unicode MS" w:cs="Arial"/>
                <w:sz w:val="18"/>
                <w:szCs w:val="18"/>
              </w:rPr>
            </w:pPr>
            <w:r>
              <w:rPr>
                <w:rFonts w:cs="Arial" w:ascii="Arial" w:hAnsi="Arial"/>
                <w:sz w:val="18"/>
                <w:szCs w:val="18"/>
              </w:rPr>
              <w:t>Der Computer kann nicht abgeschaltet werden.</w:t>
            </w:r>
          </w:p>
        </w:tc>
        <w:tc>
          <w:tcPr>
            <w:tcW w:w="3814" w:type="dxa"/>
            <w:gridSpan w:val="2"/>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720" w:hRule="atLeast"/>
        </w:trPr>
        <w:tc>
          <w:tcPr>
            <w:tcW w:w="108" w:type="dxa"/>
            <w:tcBorders/>
            <w:tcMar>
              <w:left w:w="0" w:type="dxa"/>
              <w:right w:w="0" w:type="dxa"/>
            </w:tcMar>
          </w:tcPr>
          <w:p>
            <w:pPr>
              <w:pStyle w:val="TableContents"/>
              <w:rPr>
                <w:sz w:val="20"/>
                <w:szCs w:val="20"/>
              </w:rPr>
            </w:pPr>
            <w:r>
              <w:rPr>
                <w:sz w:val="20"/>
                <w:szCs w:val="20"/>
              </w:rPr>
            </w:r>
          </w:p>
        </w:tc>
        <w:tc>
          <w:tcPr>
            <w:tcW w:w="2980" w:type="dxa"/>
            <w:tcBorders/>
            <w:tcMar>
              <w:top w:w="18" w:type="dxa"/>
              <w:left w:w="18" w:type="dxa"/>
              <w:right w:w="18" w:type="dxa"/>
            </w:tcMar>
            <w:vAlign w:val="bottom"/>
          </w:tcPr>
          <w:p>
            <w:pPr>
              <w:pStyle w:val="Normal"/>
              <w:rPr>
                <w:rFonts w:ascii="Arial" w:hAnsi="Arial" w:eastAsia="Arial Unicode MS" w:cs="Arial"/>
                <w:sz w:val="18"/>
                <w:szCs w:val="18"/>
                <w:lang w:val="en-US"/>
              </w:rPr>
            </w:pPr>
            <w:r>
              <w:rPr>
                <w:rFonts w:cs="Arial" w:ascii="Arial" w:hAnsi="Arial"/>
                <w:sz w:val="18"/>
                <w:szCs w:val="18"/>
                <w:lang w:val="en-US"/>
              </w:rPr>
              <w:t>Rights information for the track is in use by another process.</w:t>
            </w:r>
          </w:p>
        </w:tc>
        <w:tc>
          <w:tcPr>
            <w:tcW w:w="3220" w:type="dxa"/>
            <w:gridSpan w:val="2"/>
            <w:tcBorders/>
            <w:tcMar>
              <w:top w:w="18" w:type="dxa"/>
              <w:left w:w="18" w:type="dxa"/>
              <w:right w:w="18" w:type="dxa"/>
            </w:tcMar>
            <w:vAlign w:val="bottom"/>
          </w:tcPr>
          <w:p>
            <w:pPr>
              <w:pStyle w:val="Normal"/>
              <w:rPr>
                <w:rFonts w:ascii="Arial" w:hAnsi="Arial" w:eastAsia="Arial Unicode MS" w:cs="Arial"/>
                <w:sz w:val="18"/>
                <w:szCs w:val="18"/>
              </w:rPr>
            </w:pPr>
            <w:r>
              <w:rPr>
                <w:rFonts w:cs="Arial" w:ascii="Arial" w:hAnsi="Arial"/>
                <w:sz w:val="18"/>
                <w:szCs w:val="18"/>
              </w:rPr>
              <w:t>Die Informationen zu den Rechten für diesen Titel werden von einem anderen Vorgang verwendet.</w:t>
            </w:r>
          </w:p>
        </w:tc>
        <w:tc>
          <w:tcPr>
            <w:tcW w:w="3814" w:type="dxa"/>
            <w:gridSpan w:val="2"/>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45" w:hRule="atLeast"/>
        </w:trPr>
        <w:tc>
          <w:tcPr>
            <w:tcW w:w="108" w:type="dxa"/>
            <w:tcBorders/>
            <w:tcMar>
              <w:left w:w="0" w:type="dxa"/>
              <w:right w:w="0" w:type="dxa"/>
            </w:tcMar>
          </w:tcPr>
          <w:p>
            <w:pPr>
              <w:pStyle w:val="TableContents"/>
              <w:rPr>
                <w:sz w:val="20"/>
                <w:szCs w:val="20"/>
              </w:rPr>
            </w:pPr>
            <w:r>
              <w:rPr>
                <w:sz w:val="20"/>
                <w:szCs w:val="20"/>
              </w:rPr>
            </w:r>
          </w:p>
        </w:tc>
        <w:tc>
          <w:tcPr>
            <w:tcW w:w="2980" w:type="dxa"/>
            <w:tcBorders/>
            <w:tcMar>
              <w:top w:w="18" w:type="dxa"/>
              <w:left w:w="18" w:type="dxa"/>
              <w:right w:w="18" w:type="dxa"/>
            </w:tcMar>
            <w:vAlign w:val="bottom"/>
          </w:tcPr>
          <w:p>
            <w:pPr>
              <w:pStyle w:val="Normal"/>
              <w:rPr>
                <w:rFonts w:ascii="Arial" w:hAnsi="Arial" w:eastAsia="Arial Unicode MS" w:cs="Arial"/>
                <w:sz w:val="18"/>
                <w:szCs w:val="18"/>
              </w:rPr>
            </w:pPr>
            <w:r>
              <w:rPr>
                <w:rFonts w:cs="Arial" w:ascii="Arial" w:hAnsi="Arial"/>
                <w:sz w:val="18"/>
                <w:szCs w:val="18"/>
              </w:rPr>
              <w:t>UnknownChannelName %d</w:t>
            </w:r>
          </w:p>
        </w:tc>
        <w:tc>
          <w:tcPr>
            <w:tcW w:w="3220" w:type="dxa"/>
            <w:gridSpan w:val="2"/>
            <w:tcBorders/>
            <w:tcMar>
              <w:top w:w="18" w:type="dxa"/>
              <w:left w:w="18" w:type="dxa"/>
              <w:right w:w="18" w:type="dxa"/>
            </w:tcMar>
            <w:vAlign w:val="bottom"/>
          </w:tcPr>
          <w:p>
            <w:pPr>
              <w:pStyle w:val="Normal"/>
              <w:rPr>
                <w:rFonts w:ascii="Arial" w:hAnsi="Arial" w:eastAsia="Arial Unicode MS" w:cs="Arial"/>
                <w:sz w:val="18"/>
                <w:szCs w:val="18"/>
              </w:rPr>
            </w:pPr>
            <w:r>
              <w:rPr>
                <w:rFonts w:cs="Arial" w:ascii="Arial" w:hAnsi="Arial"/>
                <w:sz w:val="18"/>
                <w:szCs w:val="18"/>
              </w:rPr>
              <w:t>Unbekannter Dateiname %d</w:t>
            </w:r>
          </w:p>
        </w:tc>
        <w:tc>
          <w:tcPr>
            <w:tcW w:w="3814" w:type="dxa"/>
            <w:gridSpan w:val="2"/>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PlainText"/>
        <w:rPr>
          <w:rFonts w:eastAsia="MS Mincho;ＭＳ 明朝"/>
        </w:rPr>
      </w:pPr>
      <w:r>
        <w:rPr>
          <w:rFonts w:eastAsia="MS Mincho;ＭＳ 明朝"/>
        </w:rPr>
      </w:r>
    </w:p>
    <w:sectPr>
      <w:type w:val="nextPage"/>
      <w:pgSz w:orient="landscape" w:w="15840" w:h="12240"/>
      <w:pgMar w:left="1440" w:right="1440" w:gutter="0" w:header="0" w:top="1319" w:footer="0" w:bottom="13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51:00Z</dcterms:created>
  <dc:creator>utak</dc:creator>
  <dc:description/>
  <dc:language>en-US</dc:language>
  <cp:lastModifiedBy>utak</cp:lastModifiedBy>
  <cp:lastPrinted>2004-05-24T19:28:00Z</cp:lastPrinted>
  <dcterms:modified xsi:type="dcterms:W3CDTF">2004-06-15T13:04:00Z</dcterms:modified>
  <cp:revision>7</cp:revision>
  <dc:subject/>
  <dc:title>Arial</dc:title>
</cp:coreProperties>
</file>